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right="0" w:hanging="0"/>
        <w:jc w:val="right"/>
        <w:rPr/>
      </w:pPr>
      <w:r>
        <w:rPr/>
        <w:t>Date: 13</w:t>
      </w:r>
      <w:r>
        <w:rPr>
          <w:vertAlign w:val="superscript"/>
        </w:rPr>
        <w:t>rd</w:t>
      </w:r>
      <w:r>
        <w:rPr/>
        <w:t xml:space="preserve"> Sep 09</w:t>
      </w:r>
    </w:p>
    <w:p>
      <w:pPr>
        <w:pStyle w:val="NormalWeb"/>
        <w:spacing w:before="0" w:after="0"/>
        <w:ind w:left="357" w:right="0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2725" cy="7969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840" cy="797040"/>
                          <a:chOff x="0" y="0"/>
                          <a:chExt cx="1482840" cy="79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2840" cy="7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75pt;height:62.75pt" coordorigin="180,0" coordsize="2335,1255">
                <v:rect id="shape_0" stroked="f" o:allowincell="f" style="position:absolute;left:180;top:0;width:2334;height:125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right="0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6860" cy="299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right="0" w:hanging="0"/>
        <w:rPr>
          <w:b/>
          <w:b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6630" cy="29686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6640" cy="2968560"/>
                          <a:chOff x="0" y="0"/>
                          <a:chExt cx="6056640" cy="296856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054840" cy="29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3800"/>
                            <a:ext cx="1254240" cy="59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zh-CN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0" y="2170440"/>
                            <a:ext cx="465480" cy="40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pt;height:233.75pt" coordorigin="0,0" coordsize="9538,4675">
                <v:rect id="shape_0" stroked="f" o:allowincell="f" style="position:absolute;left:3;top:0;width:9534;height:46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8;width:1974;height:9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eastAsia="zh-CN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3;top:3418;width:732;height:63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4760" cy="656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51.7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4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Finished task analysis 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Finished task analysis 1.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 xml:space="preserve">Re-Draw dialog diagram for task analysis 1.3. 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move the function “save question answers” for sur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 xml:space="preserve">Re-Draw dialog diagram for task analysis 1.3. 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move the function “save question answers” for sure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1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82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3:00Z</dcterms:created>
  <dc:creator>dlopez</dc:creator>
  <dc:description/>
  <dc:language>en-US</dc:language>
  <cp:lastModifiedBy>minoo</cp:lastModifiedBy>
  <cp:lastPrinted>2006-02-13T16:46:00Z</cp:lastPrinted>
  <dcterms:modified xsi:type="dcterms:W3CDTF">2009-09-01T05:13:00Z</dcterms:modified>
  <cp:revision>2</cp:revision>
  <dc:subject/>
  <dc:title>Plan for Otago Polytechnic visit</dc:title>
</cp:coreProperties>
</file>